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288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88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tabs>
          <w:tab w:val="clear" w:pos="708"/>
          <w:tab w:val="left" w:pos="2880" w:leader="none"/>
          <w:tab w:val="left" w:pos="8789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___________________ №_____</w:t>
      </w:r>
    </w:p>
    <w:p>
      <w:pPr>
        <w:pStyle w:val="Normal"/>
        <w:tabs>
          <w:tab w:val="clear" w:pos="708"/>
          <w:tab w:val="left" w:pos="288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, профессий работников относимых к основном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соналу муниципальных учреждений культуры Пав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ший научный сотрудник, научный сотрудник, главный хранитель фондов, хранитель фондов, главный библиограф, главный библиотекарь, библиограф, библиотекарь, режиссёр, режиссёр-постановщик, дирижер, хормейстер, балетмейстер, методист, аккомпаниатр, артист-вокалист, заведующий (начальник) структурным подразделением(по основной деятельности учреждения),заместитель заведующего(начальника) структурным подразделением(по основному виду деятельности),звукорежиссёр, звукооператор, редактор, руководитель литературно-драматургической части, хормейстер, художественный руководитель (не осуществляющий руководство учреждением), художник-постановщик, организатор экскурсий, переплётчик документов, методист, механик  по обслуживанию съёмочной аппаратуры, киномеханик, музейный смотрит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Н.В.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5:49:00Z</dcterms:created>
  <dc:creator>mixail</dc:creator>
  <dc:description/>
  <cp:keywords/>
  <dc:language>en-US</dc:language>
  <cp:lastModifiedBy>Экономист</cp:lastModifiedBy>
  <cp:lastPrinted>2015-01-20T09:29:00Z</cp:lastPrinted>
  <dcterms:modified xsi:type="dcterms:W3CDTF">2015-01-20T05:30:00Z</dcterms:modified>
  <cp:revision>39</cp:revision>
  <dc:subject/>
  <dc:title>                                                                                                    ПРИЛОЖЕНИЕ № 5</dc:title>
</cp:coreProperties>
</file>